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3975785"/>
            <w:bookmarkStart w:id="1" w:name="__Fieldmark__0_34397578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3975785"/>
            <w:bookmarkStart w:id="3" w:name="__Fieldmark__1_34397578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3975785"/>
            <w:bookmarkStart w:id="5" w:name="__Fieldmark__2_34397578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3975785"/>
            <w:bookmarkStart w:id="7" w:name="__Fieldmark__3_34397578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3975785"/>
            <w:bookmarkStart w:id="9" w:name="__Fieldmark__4_34397578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3975785"/>
            <w:bookmarkStart w:id="11" w:name="__Fieldmark__5_34397578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3975785"/>
            <w:bookmarkStart w:id="13" w:name="__Fieldmark__6_34397578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3975785"/>
            <w:bookmarkStart w:id="15" w:name="__Fieldmark__7_34397578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3975785"/>
            <w:bookmarkStart w:id="17" w:name="__Fieldmark__8_34397578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3975785"/>
            <w:bookmarkStart w:id="19" w:name="__Fieldmark__9_34397578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3975785"/>
            <w:bookmarkStart w:id="21" w:name="__Fieldmark__10_34397578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3975785"/>
            <w:bookmarkStart w:id="23" w:name="__Fieldmark__11_34397578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3975785"/>
            <w:bookmarkStart w:id="25" w:name="__Fieldmark__12_34397578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3975785"/>
            <w:bookmarkStart w:id="27" w:name="__Fieldmark__13_34397578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3975785"/>
            <w:bookmarkStart w:id="29" w:name="__Fieldmark__14_34397578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3975785"/>
            <w:bookmarkStart w:id="31" w:name="__Fieldmark__15_34397578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3975785"/>
            <w:bookmarkStart w:id="34" w:name="__Fieldmark__16_34397578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3975785"/>
            <w:bookmarkStart w:id="36" w:name="__Fieldmark__17_34397578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3975785"/>
            <w:bookmarkStart w:id="38" w:name="__Fieldmark__18_34397578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3975785"/>
            <w:bookmarkStart w:id="40" w:name="__Fieldmark__19_34397578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3975785"/>
            <w:bookmarkStart w:id="42" w:name="__Fieldmark__20_34397578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3975785"/>
            <w:bookmarkStart w:id="44" w:name="__Fieldmark__21_34397578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3975785"/>
            <w:bookmarkStart w:id="46" w:name="__Fieldmark__22_34397578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3975785"/>
            <w:bookmarkStart w:id="48" w:name="__Fieldmark__23_34397578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3975785"/>
            <w:bookmarkStart w:id="50" w:name="__Fieldmark__24_34397578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3975785"/>
            <w:bookmarkStart w:id="52" w:name="__Fieldmark__25_34397578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3975785"/>
            <w:bookmarkStart w:id="54" w:name="__Fieldmark__27_34397578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3975785"/>
            <w:bookmarkStart w:id="56" w:name="__Fieldmark__28_34397578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3975785"/>
            <w:bookmarkStart w:id="58" w:name="__Fieldmark__29_34397578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3975785"/>
            <w:bookmarkStart w:id="60" w:name="__Fieldmark__30_34397578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3975785"/>
            <w:bookmarkStart w:id="62" w:name="__Fieldmark__31_34397578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-  Counts objects in 1s and 10s, up to 100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unters, jars (12), maths notebook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43975785"/>
            <w:bookmarkStart w:id="64" w:name="__Fieldmark__33_34397578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43975785"/>
            <w:bookmarkStart w:id="66" w:name="__Fieldmark__34_34397578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43975785"/>
            <w:bookmarkStart w:id="68" w:name="__Fieldmark__35_34397578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43975785"/>
            <w:bookmarkStart w:id="70" w:name="__Fieldmark__36_34397578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43975785"/>
            <w:bookmarkStart w:id="72" w:name="__Fieldmark__37_34397578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43975785"/>
            <w:bookmarkStart w:id="74" w:name="__Fieldmark__38_34397578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43975785"/>
            <w:bookmarkStart w:id="76" w:name="__Fieldmark__39_34397578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43975785"/>
            <w:bookmarkStart w:id="78" w:name="__Fieldmark__40_34397578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43975785"/>
            <w:bookmarkStart w:id="80" w:name="__Fieldmark__41_34397578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43975785"/>
            <w:bookmarkStart w:id="82" w:name="__Fieldmark__42_34397578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43975785"/>
            <w:bookmarkStart w:id="84" w:name="__Fieldmark__43_34397578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43975785"/>
            <w:bookmarkStart w:id="86" w:name="__Fieldmark__44_34397578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reviously set up 3 sets of 4 counting jars (20, 50, 65, 30) with same kinds of objects, for example: bean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ut the jar with 50 objects on a table close to the place where chn sit down for the class meetings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aste the number 50 on the reference jar.</w:t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at they are going to estimate and count the objects that there are in each jar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bring the maths notebook and make a T-chart with 3 rows.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m write the estimated and real number of objects from the 4 different jars placed on the table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           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Example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261235</wp:posOffset>
                      </wp:positionH>
                      <wp:positionV relativeFrom="paragraph">
                        <wp:posOffset>-93345</wp:posOffset>
                      </wp:positionV>
                      <wp:extent cx="1785620" cy="9899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20" cy="989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6"/>
                                    <w:gridCol w:w="1073"/>
                                    <w:gridCol w:w="1223"/>
                                  </w:tblGrid>
                                  <w:tr>
                                    <w:trPr>
                                      <w:trHeight w:val="298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Jar #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Estim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Re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5" w:hRule="atLeast"/>
                                    </w:trPr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tabs>
                                            <w:tab w:val="clear" w:pos="708"/>
                                            <w:tab w:val="left" w:pos="3084" w:leader="none"/>
                                          </w:tabs>
                                          <w:rPr>
                                            <w:rFonts w:ascii="Verdana" w:hAnsi="Verdana" w:cs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16"/>
                                            <w:szCs w:val="16"/>
                                            <w:lang w:val="en-GB"/>
                                          </w:rPr>
                                          <w:t>6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.6pt;height:77.95pt;mso-wrap-distance-left:9pt;mso-wrap-distance-right:9pt;mso-wrap-distance-top:0pt;mso-wrap-distance-bottom:0pt;margin-top:-7.35pt;mso-position-vertical-relative:text;margin-left:178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1073"/>
                              <w:gridCol w:w="1223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Jar #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Estimation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Re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tabs>
                                      <w:tab w:val="clear" w:pos="708"/>
                                      <w:tab w:val="left" w:pos="3084" w:leader="none"/>
                                    </w:tabs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GB"/>
                                    </w:rPr>
                                    <w:t>6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6195</wp:posOffset>
                      </wp:positionV>
                      <wp:extent cx="71431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gather together again to discuss if their estimations were close to the real number and how was their own strategy to count (by 1´s, by 2´s or even by 10´s)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52:00Z</dcterms:created>
  <dc:creator>maria victoria libreros</dc:creator>
  <dc:description/>
  <cp:keywords/>
  <dc:language>en-US</dc:language>
  <cp:lastModifiedBy>maria victoria libreros</cp:lastModifiedBy>
  <cp:lastPrinted>2009-01-26T08:55:00Z</cp:lastPrinted>
  <dcterms:modified xsi:type="dcterms:W3CDTF">2011-09-01T18:52:00Z</dcterms:modified>
  <cp:revision>2</cp:revision>
  <dc:subject/>
  <dc:title/>
</cp:coreProperties>
</file>